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43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Akvaristik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Red.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+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oc. dr 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Vreme odr</w:t>
            </w:r>
            <w:r>
              <w:rPr>
                <w:sz w:val="20"/>
                <w:szCs w:val="20"/>
                <w:lang w:val="sr-Latn-CS"/>
              </w:rPr>
              <w:t>žavanja predavanja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UTORAK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-14</w:t>
            </w:r>
            <w:r>
              <w:rPr>
                <w:sz w:val="20"/>
                <w:szCs w:val="20"/>
                <w:vertAlign w:val="superscript"/>
                <w:lang w:val="es-ES"/>
              </w:rPr>
              <w:t>h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dela i vrste akavariju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8.10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F</w:t>
            </w:r>
            <w:r>
              <w:rPr>
                <w:sz w:val="20"/>
                <w:szCs w:val="20"/>
                <w:lang w:val="sr-Latn-CS"/>
              </w:rPr>
              <w:t>izičko – hemijske osobine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10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kvarijumska opre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10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rste akvarijumskih riba koje se gaje kod na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10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rste akvarijumskih riba koje se gaje kod na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5.11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abavka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11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zmnožavanje akvarijumsko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11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shrana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11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egled i značaj najrasprostranjenih akvarijumskih biljaka i alg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3.12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kvarijumski pužev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12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orska akvaristi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12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akavarijusm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12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olesti akavarijusmkih riba,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01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re sprečavanja nastanka boles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01.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čenje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01.2024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**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</w:t>
            </w:r>
            <w:r>
              <w:rPr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***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Markovi</w:t>
            </w:r>
            <w:r>
              <w:rPr>
                <w:sz w:val="20"/>
                <w:szCs w:val="20"/>
                <w:lang w:val="sr-Latn-RS" w:eastAsia="en-US"/>
              </w:rPr>
              <w:t>ć M., Aleksić N., Radojičić M. – Akvarististika – Fakultet veterinarske medicine, Beograd, 2016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Gudvin D.: Akvarijumske ribice – priručnik, Alnari – Otvorena knjiga, Beograd, 2006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Žiljak B.: Akvarijum  - ukras doma, izdavačka kuća Draganić, Beograd, 2002.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**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l-SI"/>
              </w:rPr>
              <w:t>Prisustvo na predavanjima</w:t>
            </w:r>
            <w:r>
              <w:rPr>
                <w:sz w:val="18"/>
                <w:szCs w:val="18"/>
                <w:lang w:val="sr-Latn-RS"/>
              </w:rPr>
              <w:t xml:space="preserve"> boduje se na sledeći način: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-3 predavanja: 1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-6 predavanja: 2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-9 predavanja: 3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-12 predavanja: 4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-15 predavanja: 5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Seminarski rad se boduje na sledeći način: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-4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-8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-12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-16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-2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Usmeni ispit: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-6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-12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-18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-24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-3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Završna ocena/ukupan broj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cena 6: 51-6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cena 7: 61-7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cena 8: 71-80 poena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cena 9: 81-90 poen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cena 10: 91-100 poen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10:00Z</dcterms:created>
  <dc:creator>Korisnik</dc:creator>
  <dc:description/>
  <dc:language>en-US</dc:language>
  <cp:lastModifiedBy>Luffi</cp:lastModifiedBy>
  <cp:lastPrinted>2018-10-15T10:05:00Z</cp:lastPrinted>
  <dcterms:modified xsi:type="dcterms:W3CDTF">2024-09-25T10:10:00Z</dcterms:modified>
  <cp:revision>2</cp:revision>
  <dc:subject/>
  <dc:title>Naziv predmeta</dc:title>
</cp:coreProperties>
</file>